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АУКЦИОНА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31908443248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ОТ 25.10.2019 г. НА ПРАВО ЗАКЛЮЧЕНИЯ ДОГОВОРА НА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ПОСТАВКУ КАНЦЕЛЯРСКИХ ПРИНАДЛЕЖНОСТЕЙ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14.11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, участниками которого могут быть только субъекты малого и среднего предпринимательства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КА КАНЦЕЛЯРСКИХ ПРИНАДЛЕЖНОСТЕЙ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379"/>
        <w:gridCol w:w="6520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5» ноября 2019 года 12:00:00 (время московское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, дата и время открытия доступа к заявкам в электронной фор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15» ноября 2019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6» ноября 2019 года 08:00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2» ноябр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5» ноября 2019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7» ноябр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8» ноябр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26» ноября 2019 года 12:00:00 (время московское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, дата и время открытия доступа к заявкам в электронной форм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26» ноября 2019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3» декабря 2019 года 08:00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9» ноябр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2» декабря 2019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4» декабр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5» декабря 2019 года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ункт 7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5» ноября 2019 года 12:00:00 (время московское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, дата и время открытия доступа к заявкам в электронной форм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15» ноября 2019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26» ноября 2019 года 08:00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2» ноябр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5» ноября 2019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7» ноябр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8» ноябр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08» ноября 2019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6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ункт 7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26» ноября 2019 года 12:00:00 (время московское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, дата и время открытия доступа к заявкам в электронной форм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26» ноябр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2019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направления вторых частей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3» декабря 2019 года 08:00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перв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29» ноябр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2» декабря 2019 года (время начала назначается на ЭТП автоматичес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Рассмотрение вторых частей Заявок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4» декабр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Подведение итогов закупки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5» декабр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10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19» ноября 2019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160" w:leader="none"/>
              </w:tabs>
              <w:spacing w:lineRule="auto" w:line="240" w:before="240" w:after="120"/>
              <w:jc w:val="both"/>
              <w:outlineLvl w:val="0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>РАЗДЕЛ IV. Техниче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ru-RU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8"/>
                <w:szCs w:val="24"/>
                <w:lang w:val="en-US"/>
              </w:rPr>
              <w:t>ско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17365D"/>
                <w:kern w:val="2"/>
                <w:sz w:val="26"/>
                <w:szCs w:val="26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17365D"/>
                <w:kern w:val="2"/>
                <w:sz w:val="26"/>
                <w:szCs w:val="26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9545</wp:posOffset>
                      </wp:positionV>
                      <wp:extent cx="3957320" cy="1073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7320" cy="1073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0"/>
                                    <w:gridCol w:w="1318"/>
                                    <w:gridCol w:w="992"/>
                                    <w:gridCol w:w="3402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аим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ание продук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ирма производи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пис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ru-RU" w:eastAsia="ru-RU"/>
                                          </w:rPr>
                                          <w:t>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Тетрад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ru-RU" w:eastAsia="ru-RU"/>
                                          </w:rPr>
                                          <w:t>А4, 48 листов, клетка, спирал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ru-RU" w:eastAsia="ru-RU"/>
                                          </w:rPr>
                                          <w:t>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Тетрад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ru-RU" w:eastAsia="ru-RU"/>
                                          </w:rPr>
                                          <w:t>А4, 80 листов, клетка, спирал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6pt;height:84.5pt;mso-wrap-distance-left:0pt;mso-wrap-distance-right:9pt;mso-wrap-distance-top:0pt;mso-wrap-distance-bottom:0pt;margin-top:-13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1318"/>
                              <w:gridCol w:w="992"/>
                              <w:gridCol w:w="340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ние продукц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рма производитель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 w:eastAsia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Тетрад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 w:eastAsia="ru-RU"/>
                                    </w:rPr>
                                    <w:t>А4, 48 листов, клетка, спир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 w:eastAsia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Тетрад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 w:eastAsia="ru-RU"/>
                                    </w:rPr>
                                    <w:t>А4, 80 листов, клетка, спирал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9545</wp:posOffset>
                      </wp:positionV>
                      <wp:extent cx="3957320" cy="1361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7320" cy="1361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0"/>
                                    <w:gridCol w:w="1318"/>
                                    <w:gridCol w:w="992"/>
                                    <w:gridCol w:w="3402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Наим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ание продук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ирма производи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пис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ru-RU" w:eastAsia="ru-RU"/>
                                          </w:rPr>
                                          <w:t>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Тетрад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>А5, 48 листов, клетка, спирал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5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lang w:val="ru-RU" w:eastAsia="ru-RU"/>
                                          </w:rPr>
                                          <w:t>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Тетрад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lang w:val="ru-RU"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8"/>
                                          </w:rPr>
                                          <w:t>А5, 80 листов, клетка, спирал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6pt;height:107.2pt;mso-wrap-distance-left:0pt;mso-wrap-distance-right:9pt;mso-wrap-distance-top:0pt;mso-wrap-distance-bottom:0pt;margin-top:-13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1318"/>
                              <w:gridCol w:w="992"/>
                              <w:gridCol w:w="340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ание продукци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рма производитель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 w:eastAsia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Тетрад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А5, 48 листов, клетка, спир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ru-RU" w:eastAsia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Тетрад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val="ru-RU"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А5, 80 листов, клетка, спирал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9-11-14T12:07:00Z</cp:lastPrinted>
  <dcterms:modified xsi:type="dcterms:W3CDTF">2019-11-14T07:09:00Z</dcterms:modified>
  <cp:revision>10</cp:revision>
  <dc:subject/>
  <dc:title/>
</cp:coreProperties>
</file>